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11.2020 года № 291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 xml:space="preserve">ЗНАЧЕНИЯ БАЗОВЫХ НОРМАТИВОВ ЗАТРАТ,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</w:rPr>
        <w:t xml:space="preserve">территориальных и отраслевых коэффициентов к базовым нормативам затрат на оказание </w:t>
      </w:r>
      <w:r>
        <w:rPr>
          <w:szCs w:val="28"/>
          <w:lang w:val="ru-RU"/>
        </w:rPr>
        <w:t xml:space="preserve">                                   </w:t>
      </w:r>
      <w:r>
        <w:rPr>
          <w:szCs w:val="28"/>
        </w:rPr>
        <w:t>выполнение рабо</w:t>
      </w:r>
      <w:r>
        <w:rPr>
          <w:szCs w:val="28"/>
          <w:lang w:val="ru-RU"/>
        </w:rPr>
        <w:t>т</w:t>
      </w:r>
      <w:r>
        <w:rPr>
          <w:szCs w:val="28"/>
        </w:rPr>
        <w:t xml:space="preserve"> муниципальным автономным учреждениями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«СКЦ «Досуг» станицы Новодеревянковской на 2020 год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0"/>
        <w:gridCol w:w="1952"/>
        <w:gridCol w:w="1701"/>
        <w:gridCol w:w="1275"/>
        <w:gridCol w:w="1275"/>
        <w:gridCol w:w="1843"/>
        <w:gridCol w:w="1134"/>
        <w:gridCol w:w="1134"/>
        <w:gridCol w:w="1134"/>
        <w:gridCol w:w="206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униципальной услуги (работы)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Нормативные затраты на единицу выполненной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-риальный корректи-рующий коэффи-ци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коррек-тирую-щий коэффи-циент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выполнение работы, руб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труда с начислениями на выплаты по оплате труда работ-ников, непосредственно связанных с выполнение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приобретение мат запасов и ОЦДИ, потребляемых в процессе выполнени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комму-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необходимого для выполне-ния муници-пального задания (в том числе затраты на арендные платеж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ругие норма-тивные затр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=(3+4+5+6+7)*8*9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«СКЦ «Досуг» станицы Новодеревянковско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900410.Р.26.1.0248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8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9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5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35,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8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9,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.Р.26.1.0234000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142.Р.26.1.02400001000 Обеспечение сохранности и целостности историко-архитек-турного комплекса, исторической среды и ландша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                                                                                                                          Е.В.Мулява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1.2020 года № 291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 xml:space="preserve">ЗНАЧЕНИЯ БАЗОВЫХ НОРМАТИВОВ ЗАТРАТ,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</w:rPr>
        <w:t xml:space="preserve">территориальных и отраслевых коэффициентов к базовым нормативам затрат на оказание </w:t>
      </w:r>
      <w:r>
        <w:rPr>
          <w:szCs w:val="28"/>
          <w:lang w:val="ru-RU"/>
        </w:rPr>
        <w:t xml:space="preserve">                                   </w:t>
      </w:r>
      <w:r>
        <w:rPr>
          <w:szCs w:val="28"/>
        </w:rPr>
        <w:t>выполнение рабо</w:t>
      </w:r>
      <w:r>
        <w:rPr>
          <w:szCs w:val="28"/>
          <w:lang w:val="ru-RU"/>
        </w:rPr>
        <w:t>т</w:t>
      </w:r>
      <w:r>
        <w:rPr>
          <w:szCs w:val="28"/>
        </w:rPr>
        <w:t xml:space="preserve"> муниципальным автономным учреждениями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«Музей им. Ф.А. Щербины» на 2020 год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0"/>
        <w:gridCol w:w="1952"/>
        <w:gridCol w:w="1701"/>
        <w:gridCol w:w="1275"/>
        <w:gridCol w:w="1275"/>
        <w:gridCol w:w="1843"/>
        <w:gridCol w:w="1134"/>
        <w:gridCol w:w="1134"/>
        <w:gridCol w:w="1134"/>
        <w:gridCol w:w="206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униципальной услуги (работы)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Нормативные затраты на единицу выполненной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-риальный корректи-рующий коэффи-ци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коррек-тирую-щий коэффи-циент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выполнение работы, руб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труда с начислениями на выплаты по оплате труда работ-ников, непосредственно связанных с выполнение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приобретение мат запасов и ОЦДИ, потребляемых в процессе выполнени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комму-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необходимого для выполне-ния муници-пального задания (в том числе затраты на арендные платеж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ругие норма-тивные затр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=(3+4+5+6+7)*8*9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узей им. Ф.А. Щербин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 xml:space="preserve">910220.P.26.1.02040001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5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                                                                                                                          Е.В.Мулява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X1a">
    <w:name w:val="x1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41:00Z</dcterms:created>
  <dc:creator>Kab4-3</dc:creator>
  <dc:description/>
  <cp:keywords/>
  <dc:language>en-US</dc:language>
  <cp:lastModifiedBy>USER</cp:lastModifiedBy>
  <cp:lastPrinted>2020-11-20T11:34:00Z</cp:lastPrinted>
  <dcterms:modified xsi:type="dcterms:W3CDTF">2021-03-31T13:41:00Z</dcterms:modified>
  <cp:revision>2</cp:revision>
  <dc:subject/>
  <dc:title/>
</cp:coreProperties>
</file>